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РГАЯШСКИЙ 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РКИНСКОГО СЕЛЬСКОГО ПОСЕЛ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2                                                                                 «28» октября 2024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Об утверждении методики расчета иных межбюджетных трансфертов на осуществление части полномочий, передаваемых по соглашению </w:t>
      </w:r>
      <w:r>
        <w:rPr>
          <w:b/>
          <w:color w:val="000000"/>
        </w:rPr>
        <w:t xml:space="preserve">органами местного самоуправления Норкинского сельского поселения органам местного самоуправления Аргаяшского  муниципального района </w:t>
      </w:r>
      <w:r>
        <w:rPr>
          <w:b/>
        </w:rPr>
        <w:t>на 2025 год и плановый период 2026 и 2027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Бюджетным кодексом Российской Федерации в целях реализации частью 4 статьи 15  Федерального закона от 6 октября  2003 года № 131 –ФЗ «Об общих принципах организации местного самоуправления в Российской Федерации»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на основании соглашений о передаче части полномочий органами местного самоуправления Норкинского сельского поселения органам местного самоуправления Аргаяшского муниципального района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Утвердить методику расчета иных межбюджетных трансфертов на осуществление части полномочий органами местного самоуправления по созданию условий развития и поддержки малого предпринимательства, передаваемой по соглашению на 2025 год и плановый период 2026 и 2027 годов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Утвердить методику </w:t>
      </w:r>
      <w:r>
        <w:rPr/>
        <w:t xml:space="preserve">расчета </w:t>
      </w:r>
      <w:r>
        <w:rPr>
          <w:bCs/>
          <w:color w:val="000000"/>
          <w:spacing w:val="-2"/>
        </w:rPr>
        <w:t xml:space="preserve">межбюджетных трансфертов </w:t>
      </w:r>
      <w:r>
        <w:rPr/>
        <w:t>на исполнение переданных полномочий по внутреннему муниципальному финансовому контролю и по проведению анализа главными администраторами бюджетных средств внутреннего финансового контроля и  внутреннего финансового аудита (приложение 2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по финансовым вопросам А.Н. Гатият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4.</w:t>
      </w:r>
      <w:r>
        <w:rPr>
          <w:lang w:eastAsia="ar-SA"/>
        </w:rPr>
        <w:t xml:space="preserve">Настоящее постановление подлежит опубликованию на официальном сайте </w:t>
      </w:r>
      <w:r>
        <w:rPr/>
        <w:t>Норкинского</w:t>
      </w:r>
      <w:r>
        <w:rPr>
          <w:lang w:eastAsia="ar-SA"/>
        </w:rPr>
        <w:t xml:space="preserve"> сельского поселени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 Норкинского </w:t>
      </w:r>
    </w:p>
    <w:p>
      <w:pPr>
        <w:pStyle w:val="Normal"/>
        <w:spacing w:lineRule="auto" w:line="360"/>
        <w:jc w:val="both"/>
        <w:rPr/>
      </w:pPr>
      <w:r>
        <w:rPr/>
        <w:t xml:space="preserve">сельского поселения                                                                                   Р.Г.Махмутов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р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0.2024г. № 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Методика расчета иных межбюджетных трансфертов на осуществление части полномочий органами местного самоуправления по созданию условий развития и поддержки малого предпринимательства, передаваемой по </w:t>
      </w:r>
      <w:r>
        <w:rPr>
          <w:b/>
        </w:rPr>
        <w:t>соглашению на 2025 год и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расходов бюджета Норкинского сельского поселения осуществляется в соответствии с расходными обязательствами, обусловленными законодательством Российской Федерации, исполнение которых осуществляется за счет средств бюджета сельского посел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 В соответствии со ст. 14  Федерального закона от 06.10.2003 г. №131 «Об общих принципах организации местного самоуправления в Российской Федерации» иные межбюджетные трансферты на выполнение части полномочий рассчитываются поселением исходя из созданий условий  для поддержки и развития малого предпринимательства: оказание информационно-консультационной помощи и практической помощи в составлении проектов и бизнес-планов, организация и проведение обучающих семинаров, организация и проведение конкурсов, сопровождение программ в сфере малого предприним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3. Определение стоимости полномочия по решению вопросов местного значения  осуществляется на одного жителя сельского поселения; объем расходов рассчитывается, исходя из численности населения сельского поселения. Численность населения, используемая для расчетов межбюджетных трансфертов, принимается по состоянию на 1 января года, в котором осуществляется передача части полномочий органами местного самоуправления по вопросам местного значения на основании соглашений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4. Определить стоимость полномочия по решению вопросов местного значения  на одного жителя сельского поселения </w:t>
      </w:r>
      <w:r>
        <w:rPr/>
        <w:t xml:space="preserve">на 2025 год и плановый период 2026 и 2027 годов </w:t>
      </w:r>
      <w:r>
        <w:rPr>
          <w:color w:val="000000"/>
        </w:rPr>
        <w:t xml:space="preserve">в размере </w:t>
      </w:r>
      <w:r>
        <w:rPr/>
        <w:t xml:space="preserve">5,03602 </w:t>
      </w:r>
      <w:r>
        <w:rPr>
          <w:color w:val="000000"/>
        </w:rPr>
        <w:t>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5. Объем иных межбюджетных трансфертов бюджета сельского поселения определяется как сумма стоимости полномочий по решению вопросов местного значения, передаваемых по соглашению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6. Расчет иных межбюджетных трансфертов на выполнение полномочий </w:t>
      </w:r>
      <w:r>
        <w:rPr>
          <w:szCs w:val="28"/>
        </w:rPr>
        <w:t>в сфере поддержки и развития малого предпринимательства</w:t>
      </w:r>
      <w:r>
        <w:rPr>
          <w:color w:val="000000"/>
        </w:rPr>
        <w:t xml:space="preserve"> производится по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                     </w:t>
      </w:r>
      <w:r>
        <w:rPr>
          <w:color w:val="000000"/>
        </w:rPr>
        <w:t xml:space="preserve">Si  = Сп = Ссмп x Ч , гд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    </w:t>
      </w:r>
      <w:r>
        <w:rPr>
          <w:color w:val="000000"/>
        </w:rPr>
        <w:t>Si    - объем иных межбюджетных трансфертов на выполнение переданных полномочий (в  рублях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п  - стоимость полномочия по решению вопроса местного зна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Ссмп - стоимость полномочия </w:t>
      </w:r>
      <w:r>
        <w:rPr>
          <w:szCs w:val="28"/>
        </w:rPr>
        <w:t>в сфере поддержки и развития малого предпринимательства</w:t>
      </w:r>
      <w:r>
        <w:rPr>
          <w:color w:val="000000"/>
        </w:rPr>
        <w:t xml:space="preserve"> на одного жителя сельского поселения 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Ч i - численность постоянного населения сельского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7. Расчет  </w:t>
      </w:r>
      <w:r>
        <w:rPr>
          <w:bCs/>
          <w:color w:val="000000"/>
          <w:spacing w:val="-2"/>
        </w:rPr>
        <w:t xml:space="preserve">межбюджетных трансфертов </w:t>
      </w:r>
      <w:r>
        <w:rPr/>
        <w:t>на исполнение переданных полномочий  на плановый период 2026 и 2027 годов рассчитывается на уровне 2025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етодике расчета иных межбюджетных трансфер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осуществление части полномочий органа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естного самоуправления по созданию услов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звития и поддержки малого предпринимательств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редаваемой по соглашению на 202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26 и 2027 год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Расчет межбюджетных трансфертов на осуществление части полномочий органами местного самоуправления по созданию условий развития и поддержки малого предпринимательства, передаваемой по соглашению 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6" w:hanging="0"/>
        <w:jc w:val="right"/>
        <w:rPr/>
      </w:pPr>
      <w:r>
        <w:rPr/>
        <w:t>руб.</w:t>
      </w:r>
    </w:p>
    <w:tbl>
      <w:tblPr>
        <w:tblW w:w="831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3585"/>
      </w:tblGrid>
      <w:tr>
        <w:trPr>
          <w:trHeight w:val="54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лномоч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44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органами местного самоуправления по созданию условий развития и поддержки малого предпринимательства, передаваемой по соглашению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43чел. * 5,036</w:t>
            </w:r>
            <w:r>
              <w:rPr>
                <w:lang w:val="en-US"/>
              </w:rPr>
              <w:t>02</w:t>
            </w:r>
            <w:r>
              <w:rPr/>
              <w:t xml:space="preserve"> руб.= 14</w:t>
            </w:r>
            <w:r>
              <w:rPr>
                <w:lang w:val="en-US"/>
              </w:rPr>
              <w:t>8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82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р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0.2024г. № 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етодика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чета  </w:t>
      </w:r>
      <w:r>
        <w:rPr>
          <w:b/>
          <w:bCs/>
          <w:color w:val="000000"/>
          <w:spacing w:val="-2"/>
        </w:rPr>
        <w:t>межбюджетных трансфертов</w:t>
      </w:r>
    </w:p>
    <w:p>
      <w:pPr>
        <w:pStyle w:val="Normal"/>
        <w:jc w:val="center"/>
        <w:rPr/>
      </w:pPr>
      <w:r>
        <w:rPr>
          <w:b/>
        </w:rPr>
        <w:t xml:space="preserve">на исполнение переданных полномочий по внутреннему муниципальному финансовому контрол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стоящая Методика определяет расчет объема </w:t>
      </w:r>
      <w:r>
        <w:rPr>
          <w:bCs/>
          <w:color w:val="000000"/>
          <w:spacing w:val="-2"/>
        </w:rPr>
        <w:t>межбюджетных трансфертов</w:t>
      </w:r>
      <w:r>
        <w:rPr/>
        <w:t xml:space="preserve">, предоставляемых бюджету муниципального района из бюджета  сельского поселения на осуществление  переданных полномочий по внутреннему муниципальному финансовому контролю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асчет объема </w:t>
      </w:r>
      <w:r>
        <w:rPr>
          <w:bCs/>
          <w:color w:val="000000"/>
          <w:spacing w:val="-2"/>
        </w:rPr>
        <w:t>межбюджетных трансфертов</w:t>
      </w:r>
      <w:r>
        <w:rPr/>
        <w:t xml:space="preserve"> осуществляется в рублях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азмер  объема </w:t>
      </w:r>
      <w:r>
        <w:rPr>
          <w:bCs/>
          <w:color w:val="000000"/>
          <w:spacing w:val="-2"/>
        </w:rPr>
        <w:t>межбюджетных трансфертов</w:t>
      </w:r>
      <w:r>
        <w:rPr/>
        <w:t xml:space="preserve"> рассчитывается по формуле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Т=  (Фот + М), </w:t>
      </w:r>
    </w:p>
    <w:p>
      <w:pPr>
        <w:pStyle w:val="Normal"/>
        <w:widowControl w:val="false"/>
        <w:tabs>
          <w:tab w:val="clear" w:pos="708"/>
          <w:tab w:val="left" w:pos="1636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Т </w:t>
      </w:r>
      <w:r>
        <w:rPr/>
        <w:t xml:space="preserve">– объём финансовых средств на осуществление переданных полномочий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Фот – </w:t>
      </w:r>
      <w:r>
        <w:rPr/>
        <w:t>фонд оплаты труда специалиста, осуществляющего переданные полномочия (заработная плата с отчислениями в государственные внебюджетные фонды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М - </w:t>
      </w:r>
      <w:r>
        <w:rPr/>
        <w:t>расходы на материально-техническое обеспечение, в том числе расходы на обустройство рабочего места работника, на приобретение и обслуживание  вычислительной техники, канцелярские товары и проче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Фот рассчитывается по формуле:</w:t>
      </w:r>
    </w:p>
    <w:p>
      <w:pPr>
        <w:pStyle w:val="Style15"/>
        <w:spacing w:before="0" w:after="255"/>
        <w:rPr/>
      </w:pPr>
      <w:r>
        <w:rPr/>
        <w:t>Фот = (Фот год./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bCs/>
          <w:color w:val="000000"/>
        </w:rPr>
        <w:t>12 сельских поселений)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Расчет  </w:t>
      </w:r>
      <w:r>
        <w:rPr>
          <w:b/>
          <w:bCs/>
          <w:color w:val="000000"/>
          <w:spacing w:val="-2"/>
        </w:rPr>
        <w:t>межбюджетных трансфертов</w:t>
      </w:r>
    </w:p>
    <w:p>
      <w:pPr>
        <w:pStyle w:val="Normal"/>
        <w:jc w:val="both"/>
        <w:rPr/>
      </w:pPr>
      <w:r>
        <w:rPr>
          <w:b/>
        </w:rPr>
        <w:t xml:space="preserve">на исполнение переданных полномочий  по внутреннему муниципальному финансовому контролю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очередной  финансовый год действия соглашения (2025 год)</w:t>
      </w:r>
    </w:p>
    <w:p>
      <w:pPr>
        <w:pStyle w:val="Style15"/>
        <w:spacing w:before="0" w:after="2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rFonts w:ascii="Arial" w:hAnsi="Arial" w:cs="Arial"/>
        </w:rPr>
      </w:pPr>
      <w:r>
        <w:rPr/>
        <w:t>Фот = 808690,00 руб. /12  = 67390,83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/>
        <w:t>М = 609,1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Т = 67390,83 руб. + 609,17 руб. = 68000,00 руб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асчет  </w:t>
      </w:r>
      <w:r>
        <w:rPr>
          <w:bCs/>
          <w:color w:val="000000"/>
          <w:spacing w:val="-2"/>
        </w:rPr>
        <w:t xml:space="preserve">межбюджетных трансфертов </w:t>
      </w:r>
      <w:r>
        <w:rPr/>
        <w:t xml:space="preserve">на исполнение переданных полномочий  по полномочий по внутреннему муниципальному финансовому контролю и по проведению анализа главными администраторами бюджетных средств внутреннего финансового контроля и внутреннего финансового аудита </w:t>
      </w:r>
      <w:r>
        <w:rPr>
          <w:b/>
        </w:rPr>
        <w:t>на плановый период 2026 и 2027 годов рассчитывается на уровне 2025 год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425"/>
      <w:jc w:val="both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4:51:00Z</dcterms:created>
  <dc:creator>*</dc:creator>
  <dc:description/>
  <cp:keywords/>
  <dc:language>en-US</dc:language>
  <cp:lastModifiedBy>financist</cp:lastModifiedBy>
  <cp:lastPrinted>2020-12-10T11:18:00Z</cp:lastPrinted>
  <dcterms:modified xsi:type="dcterms:W3CDTF">2024-11-13T06:41:00Z</dcterms:modified>
  <cp:revision>4</cp:revision>
  <dc:subject/>
  <dc:title/>
</cp:coreProperties>
</file>