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ЕЛЯБИ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РГАЯШСКИЙ 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 НОРК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Bookman Old Style" w:hAnsi="Bookman Old Style" w:cs="Arial"/>
          <w:b/>
          <w:b/>
          <w:i/>
          <w:i/>
          <w:lang w:val="ru-RU"/>
        </w:rPr>
      </w:pPr>
      <w:r>
        <w:rPr>
          <w:rFonts w:cs="Arial" w:ascii="Bookman Old Style" w:hAnsi="Bookman Old Style"/>
          <w:b/>
          <w:i/>
          <w:lang w:val="ru-RU"/>
        </w:rPr>
        <w:t>ПОСТАНОВЛЕНИЕ</w:t>
      </w:r>
    </w:p>
    <w:p>
      <w:pPr>
        <w:pStyle w:val="Normal"/>
        <w:ind w:left="720" w:hanging="0"/>
        <w:jc w:val="center"/>
        <w:rPr>
          <w:rFonts w:ascii="Bookman Old Style" w:hAnsi="Bookman Old Style" w:cs="Arial"/>
          <w:b/>
          <w:b/>
          <w:i/>
          <w:i/>
          <w:lang w:val="ru-RU"/>
        </w:rPr>
      </w:pPr>
      <w:r>
        <w:rPr>
          <w:rFonts w:cs="Arial" w:ascii="Bookman Old Style" w:hAnsi="Bookman Old Style"/>
          <w:b/>
          <w:i/>
          <w:lang w:val="ru-RU"/>
        </w:rPr>
      </w:r>
    </w:p>
    <w:p>
      <w:pPr>
        <w:pStyle w:val="Normal"/>
        <w:ind w:left="720" w:hanging="0"/>
        <w:jc w:val="center"/>
        <w:rPr>
          <w:b/>
          <w:b/>
          <w:bCs/>
          <w:lang w:val="ru-RU"/>
        </w:rPr>
      </w:pPr>
      <w:r>
        <w:rPr>
          <w:rFonts w:cs="Arial" w:ascii="Bookman Old Style" w:hAnsi="Bookman Old Style"/>
          <w:b/>
          <w:i/>
          <w:lang w:val="ru-RU"/>
        </w:rPr>
        <w:t>№</w:t>
      </w:r>
      <w:r>
        <w:rPr>
          <w:rFonts w:eastAsia="Bookman Old Style" w:cs="Bookman Old Style" w:ascii="Bookman Old Style" w:hAnsi="Bookman Old Style"/>
          <w:b/>
          <w:i/>
          <w:lang w:val="ru-RU"/>
        </w:rPr>
        <w:t xml:space="preserve"> </w:t>
      </w:r>
      <w:r>
        <w:rPr>
          <w:rFonts w:cs="Arial" w:ascii="Bookman Old Style" w:hAnsi="Bookman Old Style"/>
          <w:b/>
          <w:i/>
          <w:lang w:val="ru-RU"/>
        </w:rPr>
        <w:t xml:space="preserve">64                                                     </w:t>
      </w:r>
      <w:r>
        <w:rPr>
          <w:b/>
          <w:bCs/>
          <w:lang w:val="ru-RU"/>
        </w:rPr>
        <w:t xml:space="preserve">          от «28» октября 2024 год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20"/>
          <w:tab w:val="left" w:pos="2738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основных направлениях бюджетной</w:t>
        <w:br/>
        <w:t>и налоговой политики Норкинского</w:t>
      </w:r>
    </w:p>
    <w:p>
      <w:pPr>
        <w:pStyle w:val="ConsPlusTitle"/>
        <w:widowControl/>
        <w:tabs>
          <w:tab w:val="clear" w:pos="720"/>
          <w:tab w:val="left" w:pos="2738" w:leader="none"/>
        </w:tabs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на 2025-2027 годы»</w:t>
      </w:r>
    </w:p>
    <w:p>
      <w:pPr>
        <w:pStyle w:val="TextBody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rFonts w:cs="Times New Roman" w:ascii="Times New Roman" w:hAnsi="Times New Roman"/>
          <w:lang w:val="ru-RU"/>
        </w:rPr>
        <w:t>В целях разработки проекта бюджета сельского поселения на 2025 год и плановый период 2026 и 2027 годов, в соответствии с требованиями пункта 2 статьи 172 Бюджетного кодекса Российской Федерации и Положением "О бюджетном процессе в Норкинском сельском поселении"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Times New Roman" w:ascii="Times New Roman" w:hAnsi="Times New Roman"/>
          <w:lang w:val="ru-RU"/>
        </w:rPr>
        <w:t>Утвердить прилагаемые Основные направления бюджетной и налоговой политики Норкинского сельского поселения на 2025 -2027 годы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Times New Roman" w:ascii="Times New Roman" w:hAnsi="Times New Roman"/>
          <w:lang w:val="ru-RU"/>
        </w:rPr>
        <w:t>Контроль за выполнением настоящего постановления оставляю за собой.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лава  Норкинского 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 поселения:                                                                  Р.Г. Махмуто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trHeight w:val="8760" w:hRule="atLeast"/>
        </w:trPr>
        <w:tc>
          <w:tcPr>
            <w:tcW w:w="10197" w:type="dxa"/>
            <w:tcBorders>
              <w:top w:val="thinThickSmallGap" w:sz="2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ru-RU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 Постановлению Главы администрации  Норкинского</w:t>
            </w:r>
          </w:p>
          <w:p>
            <w:pPr>
              <w:pStyle w:val="Normal"/>
              <w:tabs>
                <w:tab w:val="clear" w:pos="720"/>
                <w:tab w:val="left" w:pos="5971" w:leader="none"/>
                <w:tab w:val="right" w:pos="9981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ab/>
              <w:t xml:space="preserve">   сельского поселения от «28» октября 2024 г. № 64</w:t>
            </w:r>
          </w:p>
          <w:p>
            <w:pPr>
              <w:pStyle w:val="Normal"/>
              <w:tabs>
                <w:tab w:val="clear" w:pos="720"/>
                <w:tab w:val="left" w:pos="5971" w:leader="none"/>
                <w:tab w:val="right" w:pos="9981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Основные направления бюджетной и налоговой полити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Норкинского сельского поселения на 2025-2027 год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сновные направления бюджетной и налоговой политик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Норкинского сельского поселения (далее - основные направления бюджетной и налоговой политике) на 2025-2025 годы подготовлены в соответствии со статьей 172 Бюджетного кодекса Российской Федерации и Положением «О бюджетном процессе в Норкинском сельском поселени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Основные итоги бюджетной и налоговой политики в</w:t>
            </w:r>
            <w:r>
              <w:rPr>
                <w:rFonts w:cs="Times New Roman" w:ascii="Times New Roman" w:hAnsi="Times New Roman"/>
                <w:b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2023 год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br/>
              <w:t xml:space="preserve">          Бюджетная политика в Норкинском сельском поселении в 2023 году и начале 2024 года была направлена на содействие социальному и экономическому развитию и осуществлялась в рамках антикризисных мер, а также на обеспечение устойчивости бюджетной системы. Собственные налоговые и неналоговые доходы в 2023 году составили 2197,20 тыс.рублей, что по отношению к уровню 2022 года (2048,30тыс. руб.) составило 1,10%, а за 9 месяцев 2024 года –2279,20тыс.руб. по отношению к аналогичному периоду 2023 (82,00тыс. руб.) года: 10 %. Рост собственных доходов бюджета помогает сохранять устойчивость бюджетной системы. Правильное применение инструментов бюджетной политики позволяет обеспечить бесперебойное финансовое обеспечение первостепенных расходных обязательств муниципального образова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ереход бюджетного учреждения от сметного финансирования к получению субсидий на выполнение муниципального задания не обеспечивает в полной мере оптимизацию затрат бюджета на выполнение обязательств, связанных с их деятельностью.</w:t>
            </w:r>
          </w:p>
          <w:p>
            <w:pPr>
              <w:pStyle w:val="Style17"/>
              <w:tabs>
                <w:tab w:val="clear" w:pos="720"/>
                <w:tab w:val="left" w:pos="4127" w:leader="none"/>
              </w:tabs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ab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. Цели и задачи бюджетной и налоговой политики на 2025-2027 год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ind w:firstLine="601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 2025 – 2027 годах бюджетная политика Норкинского сельского поселения сохранит свои приоритеты и будет направлена на дальнейшее содействие социальному и экономическому развитию, повышению уровня и качества жизни населения поселения.</w:t>
            </w:r>
          </w:p>
          <w:p>
            <w:pPr>
              <w:pStyle w:val="Style17"/>
              <w:ind w:firstLine="601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Бюджетная и налоговая политика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на 2025-2027 годы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будет также направлена на поддержание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экономической стабильности, и созданию условий по сбалансированности бюджета поселения для выполнения принятых  расходных обязательств, направленных на достижение конечных результатов. Все также сохраняется главная проблема местного бюджета – несоответствие его доходной части объему возложенных на органы местного самоуправления расходных полномочий.</w:t>
            </w:r>
          </w:p>
          <w:p>
            <w:pPr>
              <w:pStyle w:val="Style17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лавными целями бюджетной и налоговой политики на 2025-2027 годы являются:</w:t>
            </w:r>
          </w:p>
          <w:p>
            <w:pPr>
              <w:pStyle w:val="Style17"/>
              <w:ind w:left="743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обеспечение сбалансированности и устойчивост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бюджета поселения;</w:t>
            </w:r>
          </w:p>
          <w:p>
            <w:pPr>
              <w:pStyle w:val="Style17"/>
              <w:ind w:left="743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сохранение режима экономии бюджетных средств;</w:t>
            </w:r>
          </w:p>
          <w:p>
            <w:pPr>
              <w:pStyle w:val="Style17"/>
              <w:ind w:left="743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финансовое обеспечение расходных обязательств бюджета поселения;</w:t>
            </w:r>
          </w:p>
          <w:p>
            <w:pPr>
              <w:pStyle w:val="Style17"/>
              <w:ind w:left="743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обеспечение его нацеленности на достижение конкретных результатов.</w:t>
            </w:r>
          </w:p>
          <w:p>
            <w:pPr>
              <w:pStyle w:val="Style17"/>
              <w:ind w:firstLine="601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 процессе адаптации бюджетной системы к замедлению темпов роста бюджетных доходов одним из резервов долгосрочной сбалансированности бюджета, проведения активной социальной политики, обеспечение других целей бюджетной политики является реализация мер по повышению эффективности расходов бюдже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ru-RU"/>
              </w:rPr>
              <w:t>Основными элементами работы в этом направлении должны стать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проведение  комплексной инвентаризации действующих публичных обязательств и их финансовое обеспечение, с последующей выработкой предложений по отмене тех нормативных актов, финансирование которых не способствует устойчивому развитию бюджетной сферы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обеспечение мониторинга деятельности бюджетных учреждений, отказ от низкоэффективных расходов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учет потребности и повышение качества предоставляемых муниципальных услуг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птимизация объемов и порядок предоставления муниципальных услуг, а также создание стимулов для муниципального учреждения по повышению эффективности его работы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ru-RU"/>
              </w:rPr>
              <w:t>В максимальной степени необходимо использовать возможности отраслевой системы оплаты труда работников организаций бюджетной сферы для обеспечения соответствия между качеством труда и уровнем заработной платы. Фонд оплаты труда должен быть тесно увязан с результатами деятельности бюджетного учрежде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ючевую роль в работе по повышению эффективности бюджетных расходов должны играть непосредственно главные распорядители средств местного бюджета, отвечающие за расходы по тому или иному направлению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При формировании бюджета на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5-2027 </w:t>
            </w:r>
            <w:r>
              <w:rPr>
                <w:rFonts w:cs="Times New Roman" w:ascii="Times New Roman" w:hAnsi="Times New Roman"/>
                <w:lang w:val="ru-RU"/>
              </w:rPr>
              <w:t>годы следует исходить из следующих приоритетов бюджетных расход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Оплата труда в бюджетной сфер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нятые в 2023 году решения для обеспечения поэтапного повышения фондов оплаты труда работников в бюджетном секторе до уровней, установленных Указами Президента РФ от 07 мая 2012 года, в том числе работникам учреждений культуры, должны быть полностью учтены при планировании бюджетных ассигнований на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5-2027 </w:t>
            </w:r>
            <w:r>
              <w:rPr>
                <w:rFonts w:cs="Times New Roman" w:ascii="Times New Roman" w:hAnsi="Times New Roman"/>
                <w:lang w:val="ru-RU"/>
              </w:rPr>
              <w:t>годы. При этом по указанным категориям необходимо рассмотреть вопрос обеспечения повышения заработной платы не только за счет бюджетных средств, но и за счет повышения эффективности деятельности соответствующих учреждений, в том числе перехода к «эффективному контракту», аналогично подходам, применяемым на федеральном и областном уровне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Дополнительные решения об увеличении в 2025 году фондов оплаты труда работников бюджетной сферы должны рассматриваться исключительно в пределах реальных возможностей районного бюджет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. Первоочередные расходы на выполнение функций районных муниципальных учреждений и оказание ими муниципальных услуг должны предусматриваться с учетом увеличения ассигнований, связанных с обеспечением их бесперебойного функционирования в условиях роста потребительских цен, а также объемов оказания муниципальных услуг в соответствии с проектами муниципальных зада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 этом на уровне органов местного самоуправления и муниципальных учреждений указанные затраты должны быть обеспечены с учетом мероприятий по экономии и повышению эффективности бюджетных расходов, энергоэффективности, а также необходимости направления районными бюджетными учреждениями на указанные цели части средств от приносящей доход деятельности, в том числе в связи с использованием муниципального имущества при оказании платных услуг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Необходимым условием достижения поставленных целей и задач является консолидированная работа органов местного самоуправления Норкинского сельского поселения по важнейшим направлениям бюджетной и налоговой политики. Это, в свою очередь, даст возможность администрации сельского поселения справедливо и  экономически обоснованно распределять бюджетные ассигнования, а также концентрировать ограниченные ресурсы бюджета на решении приоритетных задач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3. Основные направления налоговой политики и обеспечение формирования доходов бюджета посел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br/>
              <w:t xml:space="preserve">        Главной целью налоговой политики поселения является обеспечение необходимого для исполнения расходных обязательств объема доходов. </w:t>
            </w:r>
          </w:p>
          <w:p>
            <w:pPr>
              <w:pStyle w:val="Normal"/>
              <w:shd w:fill="FFFFFF" w:val="clear"/>
              <w:ind w:left="5" w:right="10" w:firstLine="70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>В связи с этим предстоит реализовать комплекс мер, направленных на:</w:t>
            </w:r>
          </w:p>
          <w:p>
            <w:pPr>
              <w:pStyle w:val="Normal"/>
              <w:shd w:fill="FFFFFF" w:val="clear"/>
              <w:ind w:left="5" w:right="10" w:firstLine="706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ведение целенаправленной работы с предприятиями-недоимщиками по погашению задолженности по платежам в бюджет;</w:t>
            </w:r>
          </w:p>
          <w:p>
            <w:pPr>
              <w:pStyle w:val="Normal"/>
              <w:shd w:fill="FFFFFF" w:val="clear"/>
              <w:ind w:left="5" w:right="10" w:firstLine="706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вышение эффективности администрирования налоговых и неналоговых доходов местного бюджета Норкинского сельского поселения;</w:t>
            </w:r>
          </w:p>
          <w:p>
            <w:pPr>
              <w:pStyle w:val="Normal"/>
              <w:shd w:fill="FFFFFF" w:val="clear"/>
              <w:ind w:left="5" w:right="10" w:firstLine="706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нижение имеющейся недоимки по налоговым и неналоговым доходам, поступающим в бюджет Норкинского сельского поселения;</w:t>
            </w:r>
          </w:p>
          <w:p>
            <w:pPr>
              <w:pStyle w:val="Normal"/>
              <w:shd w:fill="FFFFFF" w:val="clear"/>
              <w:ind w:left="5" w:right="10" w:firstLine="706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птимизацию налоговых льгот, установленных органами местного самоуправления Норкинского сельского поселения. При этом введение новых льгот предпочтительней производить на временной основе, чтобы по истечении определенного срока решение о пролонгации льготы принимать по результатам проведения анализа результативности;</w:t>
            </w:r>
          </w:p>
          <w:p>
            <w:pPr>
              <w:pStyle w:val="Normal"/>
              <w:shd w:fill="FFFFFF" w:val="clear"/>
              <w:ind w:left="5" w:right="10" w:firstLine="70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эффективного управления муниципальной собственностью и увеличение доходов от ее использования;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беспечение полноты поступления в бюджет </w:t>
            </w:r>
            <w:r>
              <w:rPr>
                <w:rFonts w:cs="Times New Roman" w:ascii="Times New Roman" w:hAnsi="Times New Roman"/>
                <w:lang w:val="ru-RU"/>
              </w:rPr>
              <w:t>Норкинского сельского поселени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емельного налога и арендной платы за землю путем усиления муниципального контроля за использованием земельных участков.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Но, несмотря на принимаемые меры, уровень задолженности на сегодняшний день по-прежнему остается достаточно высоким, что говорит о наличии существенных резервов для пополнения доходной части  бюджета сельского посел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При формировании доходов бюджета одной из главных задач в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5-2027 </w:t>
            </w:r>
            <w:r>
              <w:rPr>
                <w:rFonts w:cs="Times New Roman" w:ascii="Times New Roman" w:hAnsi="Times New Roman"/>
                <w:lang w:val="ru-RU"/>
              </w:rPr>
              <w:t>годах является их адаптация к реальной экономической ситуаци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4. Основные направления бюджетной политики в области расходов</w:t>
              <w:br/>
              <w:t>бюджета посел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лавной задачей при формировании бюджета поселения на 2025 год является формирование сбалансированного бюджет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ри формировании расходов бюджета поселения на 2025 год нужно исходить из значимости тех или иных расходов. Приоритет следует отдавать своевременной выплате заработной платы, оплате коммунальных услуг и налогов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ри этом режим жесткой экономии бюджетных средств следует обеспечить за счет повышения эффективности использования средств бюджета поселени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се решения должны опираться на отлаженные бюджетные процедуры и высокий уровень бюджетной дисциплин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акже нельзя допустить, чтобы бюджетные учреждения служили источником неплатежей. В связи с чем, следует осуществлять контроль за состоянием кредиторской задолженности по обязательствам. </w:t>
            </w:r>
          </w:p>
          <w:p>
            <w:pPr>
              <w:pStyle w:val="Normal"/>
              <w:shd w:fill="FFFFFF" w:val="clear"/>
              <w:spacing w:before="5" w:after="0"/>
              <w:ind w:firstLine="34"/>
              <w:jc w:val="both"/>
              <w:rPr>
                <w:rFonts w:ascii="Times New Roman" w:hAnsi="Times New Roman" w:cs="Times New Roman"/>
                <w:color w:val="1D1D1D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Формирование проекта бюджета поселения на 2025 год будет осуществляться на основании обоснований бюджетных ассигнований, ориентируясь на результаты выполнения муниципальных заданий на оказание муниципальных услуг</w:t>
            </w:r>
            <w:r>
              <w:rPr>
                <w:rFonts w:cs="Times New Roman" w:ascii="Times New Roman" w:hAnsi="Times New Roman"/>
                <w:color w:val="1D1D1D"/>
                <w:lang w:val="ru-RU"/>
              </w:rPr>
              <w:t>, обеспечения их оплаты за реальный результат. Одновременно предстоит оптимизировать объемы и порядок предоставления муниципальных услуг, а также создать стимулы для муниципальных учреждений по повышению эффективности их работы.</w:t>
            </w:r>
          </w:p>
          <w:p>
            <w:pPr>
              <w:pStyle w:val="Normal"/>
              <w:shd w:fill="FFFFFF" w:val="clear"/>
              <w:spacing w:before="5" w:after="0"/>
              <w:ind w:firstLine="34"/>
              <w:jc w:val="both"/>
              <w:rPr>
                <w:rFonts w:ascii="Times New Roman" w:hAnsi="Times New Roman" w:cs="Times New Roman"/>
                <w:color w:val="1D1D1D"/>
                <w:lang w:val="ru-RU"/>
              </w:rPr>
            </w:pPr>
            <w:r>
              <w:rPr>
                <w:rFonts w:cs="Times New Roman" w:ascii="Times New Roman" w:hAnsi="Times New Roman"/>
                <w:color w:val="1D1D1D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1D1D1D"/>
                <w:lang w:val="ru-RU"/>
              </w:rPr>
              <w:t>В целях реализации поставленных целей и задач необходимо осуществить действия по следующим направлениям:</w:t>
            </w:r>
          </w:p>
          <w:p>
            <w:pPr>
              <w:pStyle w:val="Normal"/>
              <w:shd w:fill="FFFFFF" w:val="clear"/>
              <w:spacing w:before="5" w:after="0"/>
              <w:ind w:firstLine="34"/>
              <w:jc w:val="both"/>
              <w:rPr>
                <w:rFonts w:ascii="Times New Roman" w:hAnsi="Times New Roman" w:cs="Times New Roman"/>
                <w:color w:val="1D1D1D"/>
                <w:lang w:val="ru-RU"/>
              </w:rPr>
            </w:pPr>
            <w:r>
              <w:rPr>
                <w:rFonts w:cs="Times New Roman" w:ascii="Times New Roman" w:hAnsi="Times New Roman"/>
                <w:color w:val="1D1D1D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1D1D1D"/>
                <w:lang w:val="ru-RU"/>
              </w:rPr>
              <w:t>-  в целях обеспечения сбалансированности бюджета поселения, стабильности и устойчивости выполнения действующих расходных обязательств поселения в первую очередь планировать расходы бюджета поселения исходя из умеренной оценки доходного потенциала.</w:t>
            </w:r>
          </w:p>
          <w:p>
            <w:pPr>
              <w:pStyle w:val="Normal"/>
              <w:shd w:fill="FFFFFF" w:val="clear"/>
              <w:spacing w:before="5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1D1D1D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1D1D1D"/>
                <w:lang w:val="ru-RU"/>
              </w:rPr>
              <w:t>- в целях ритмичности исполнения бюджета поселения необходимо принимать все необходимые меры для организации его исполнения своевременно и реализовывать их максимально оперативно.</w:t>
            </w:r>
          </w:p>
          <w:p>
            <w:pPr>
              <w:pStyle w:val="Normal"/>
              <w:shd w:fill="FFFFFF" w:val="clear"/>
              <w:spacing w:before="5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Все решения должны опираться на отлаженные бюджетные процедуры и высокий уровень бюджетной дисциплины.</w:t>
            </w:r>
          </w:p>
        </w:tc>
      </w:tr>
    </w:tbl>
    <w:p>
      <w:pPr>
        <w:pStyle w:val="24"/>
        <w:tabs>
          <w:tab w:val="clear" w:pos="720"/>
          <w:tab w:val="left" w:pos="744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Century Gothic" w:hAnsi="Century Gothic" w:cs="Century Gothic"/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1" w:after="203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08:00Z</dcterms:created>
  <dc:creator>Reanimator 98</dc:creator>
  <dc:description/>
  <cp:keywords/>
  <dc:language>en-US</dc:language>
  <cp:lastModifiedBy>financist</cp:lastModifiedBy>
  <cp:lastPrinted>2022-11-15T13:56:00Z</cp:lastPrinted>
  <dcterms:modified xsi:type="dcterms:W3CDTF">2024-11-13T06:27:00Z</dcterms:modified>
  <cp:revision>5</cp:revision>
  <dc:subject/>
  <dc:title>                                            </dc:title>
</cp:coreProperties>
</file>